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ТЕХНИЧКА СПЕЦИФИКАЦИЈА СА СТРУКТУРОМ ЦЕНЕ – ПАРТИЈА  15</w:t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103"/>
        <w:gridCol w:w="688"/>
        <w:gridCol w:w="238"/>
        <w:gridCol w:w="894"/>
        <w:gridCol w:w="240"/>
        <w:gridCol w:w="567"/>
        <w:gridCol w:w="889"/>
        <w:gridCol w:w="1415"/>
      </w:tblGrid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sr-Latn-RS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sr-RS"/>
              </w:rPr>
              <w:t>. Партија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sr-RS"/>
              </w:rPr>
              <w:t>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 xml:space="preserve"> Сервисирање, поправка, замена резервних делова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 xml:space="preserve">Термореактор  „STUART“ тип  Bibby Scientific, WTW Кондуктометар тип Ino Lab 720, Систем за екстракцију по Soxhlet-u BEHR LABOR – TECHNIC, тип HB6, Магнетне мешалице LTD , Ултразвучно купатило „Vabsonic“ – ultrasoncleaner, тип VAB SB 6LT,  Вакум упаривач „Heidolph“, Фотометар „Lovibond“ тип PFX-1, Грејна плоча „STUART CB 500“,  Безпламени стерилизатор  </w:t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>понуђач мора бити ауторизован и овлашћен од стране произвођача опреме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 xml:space="preserve">обучени сервисер за опрему која је предмет одржавања и сервисирања од стране произвођача опреме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>потписана најмање два уговора о сервисирању и одржавању опреме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lang w:val="sr-RS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>у складу са прописима којима се уређује управљање отпадом</w:t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u w:val="single"/>
                <w:lang w:val="sr-RS"/>
              </w:rPr>
              <w:t>1.Списак опреме која је предмет пружања услуге</w:t>
            </w:r>
            <w:r>
              <w:rPr>
                <w:rFonts w:cs="Times New Roman" w:ascii="Times New Roman" w:hAnsi="Times New Roman"/>
                <w:iCs/>
                <w:lang w:val="sr-RS"/>
              </w:rPr>
              <w:t xml:space="preserve">: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>1.</w:t>
            </w:r>
          </w:p>
        </w:tc>
        <w:tc>
          <w:tcPr>
            <w:tcW w:w="6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Термореактор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STUART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“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тип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 xml:space="preserve"> Bibby Scientific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сер.бр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 xml:space="preserve"> R00010137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Latn-RS"/>
              </w:rPr>
              <w:t>2</w:t>
            </w:r>
            <w:r>
              <w:rPr>
                <w:rFonts w:cs="Times New Roman" w:ascii="Times New Roman" w:hAnsi="Times New Roman"/>
                <w:iCs/>
                <w:lang w:val="sr-RS"/>
              </w:rPr>
              <w:t>.</w:t>
            </w:r>
          </w:p>
        </w:tc>
        <w:tc>
          <w:tcPr>
            <w:tcW w:w="6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WTW Кондуктометар тип Ino Lab 720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 сер.бр. 0828056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lang w:val="sr-Latn-RS"/>
              </w:rPr>
              <w:t>3</w:t>
            </w:r>
            <w:r>
              <w:rPr>
                <w:rFonts w:cs="Times New Roman" w:ascii="Times New Roman" w:hAnsi="Times New Roman"/>
                <w:iCs/>
                <w:lang w:val="sr-RS"/>
              </w:rPr>
              <w:t>.</w:t>
            </w:r>
          </w:p>
        </w:tc>
        <w:tc>
          <w:tcPr>
            <w:tcW w:w="6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Систем за екстракцију по Soxhlet-u BEHR LABOR – TECHNIC,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тип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HB6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, сер.бр (/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lang w:val="sr-Latn-RS"/>
              </w:rPr>
              <w:t>4.</w:t>
            </w:r>
          </w:p>
        </w:tc>
        <w:tc>
          <w:tcPr>
            <w:tcW w:w="6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Магнетне мешалице тип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 xml:space="preserve">LTD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, сер. бр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LTD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10254,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 xml:space="preserve"> LTD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10257,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 xml:space="preserve"> LTD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102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3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>5.</w:t>
            </w:r>
          </w:p>
        </w:tc>
        <w:tc>
          <w:tcPr>
            <w:tcW w:w="6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Ултразвучно купатило „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Vabsonic“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 xml:space="preserve"> – ultrasoncleaner, тип VAB SB 6LT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, сер.бр. 182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>6.</w:t>
            </w:r>
          </w:p>
        </w:tc>
        <w:tc>
          <w:tcPr>
            <w:tcW w:w="6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Вакум упаривач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Heidolph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“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сер.бр. 561-41300-00-0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>7.</w:t>
            </w:r>
          </w:p>
        </w:tc>
        <w:tc>
          <w:tcPr>
            <w:tcW w:w="6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Фотометар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Lovibond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“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тип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PFX-I 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сер.бр. 103519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>8.</w:t>
            </w:r>
          </w:p>
        </w:tc>
        <w:tc>
          <w:tcPr>
            <w:tcW w:w="6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Грејна плоч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STUART CB 500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“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(ser. br. R00011114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>9.</w:t>
            </w:r>
          </w:p>
        </w:tc>
        <w:tc>
          <w:tcPr>
            <w:tcW w:w="6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Безпламени стерилизатор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 xml:space="preserve"> WLD-TEC „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SteriMax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smart“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инв.број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 xml:space="preserve"> 1434, 1435, 1468, 144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4</w:t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 xml:space="preserve">2.Резервни делови/потрошни материјал за сервисирање/одржавање опреме.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Напоме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 Списак резервних делова је потребно попунити ускладу са препоруком произвођача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.број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зив потрошног материјала и резервних делова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личи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динична цена без      ПДВ-А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о без      ПДВ-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о са      ПДВ-ом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лектрода за кондуктометар WTW Ibnolab тип  Cond 72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07" w:hRule="atLeast"/>
        </w:trPr>
        <w:tc>
          <w:tcPr>
            <w:tcW w:w="7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о (1-1):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88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3. Услуга: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рста услуге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личина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без      ПДВ-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на са  ПДВ-ом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вентив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ржавањ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рвис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радни сат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ошкови превоза (одлазак на сервис)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долазак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43" w:hRule="atLeast"/>
        </w:trPr>
        <w:tc>
          <w:tcPr>
            <w:tcW w:w="6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О: (А+Б+В)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43" w:hRule="atLeast"/>
        </w:trPr>
        <w:tc>
          <w:tcPr>
            <w:tcW w:w="6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О: (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зервни делови + 3. Услуга):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писак радњи у току годишњег прегледа уређај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 Годишњи превентивни сервис</w:t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помена: После извршеног корективног сервиса, на захтев наручиоца, еталонирати апарате који подлежу еталонирању на терет наручиоца.</w:t>
            </w:r>
          </w:p>
        </w:tc>
      </w:tr>
      <w:tr>
        <w:trPr>
          <w:trHeight w:val="822" w:hRule="atLeast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Датум:_________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M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.                                                 _______________________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Директор</w:t>
            </w:r>
          </w:p>
        </w:tc>
      </w:tr>
    </w:tbl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хитн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реме одазивања за остале интервенције сервисирања _________ часова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Максимални рок одазивања за почетак сервиса је  24 часова од позива наручиоц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Рок завршетка посл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___ дана. 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(Максимални рок  завршетка посла је 10 радних дана)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Гарантни рок за извршене услуг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 (у месецима) – минимум 6 месеци.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Гарантни рок за уграђене оригиналне резервне делове __________ (у складу са гарантним роком произвођача оригиналних делова).</w:t>
      </w:r>
      <w:bookmarkStart w:id="0" w:name="_GoBack"/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bookmarkEnd w:id="0"/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u w:val="single"/>
          <w:lang w:val="sr-RS"/>
        </w:rPr>
        <w:t>НАПОМЕНА: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val="sr-Latn-RS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sr-RS"/>
        </w:rPr>
        <w:t>Оквирни споразум се закључује на износ процењене вредности предметне набавке - партије, по ценама из Обрасца структуре цене, максимално 24 месеца од дана закључења уговора или до истека финансијских средстава.</w:t>
      </w:r>
    </w:p>
    <w:p>
      <w:pPr>
        <w:pStyle w:val="Normal"/>
        <w:spacing w:before="0" w:after="200"/>
        <w:ind w:right="-613" w:hanging="0"/>
        <w:jc w:val="both"/>
        <w:rPr>
          <w:rFonts w:ascii="Times New Roman" w:hAnsi="Times New Roman" w:eastAsia="Times New Roman" w:cs="Times New Roman"/>
          <w:bCs/>
          <w:iCs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18"/>
          <w:szCs w:val="18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2:28:00Z</dcterms:created>
  <dc:creator>goca</dc:creator>
  <dc:description/>
  <cp:keywords/>
  <dc:language>en-US</dc:language>
  <cp:lastModifiedBy>Goran Ilić</cp:lastModifiedBy>
  <dcterms:modified xsi:type="dcterms:W3CDTF">2024-07-12T09:11:00Z</dcterms:modified>
  <cp:revision>22</cp:revision>
  <dc:subject/>
  <dc:title/>
</cp:coreProperties>
</file>